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604520</wp:posOffset>
                </wp:positionV>
                <wp:extent cx="6981190" cy="854710"/>
                <wp:effectExtent l="0" t="0" r="0" b="0"/>
                <wp:wrapSquare wrapText="bothSides"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8547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Georgia Williams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Subject Area: English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June, 20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11 Collaborative and Regen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Time Required: Two to Three Week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67.3pt;mso-wrap-distance-left:9.05pt;mso-wrap-distance-right:9.05pt;mso-wrap-distance-top:0pt;mso-wrap-distance-bottom:0pt;margin-top:-47.6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Georgia Williams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Subject Area: English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June, 20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 xml:space="preserve">Grade Level: </w:t>
                        <w:tab/>
                        <w:t>11 Collaborative and Regen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Time Required: Two to Three Week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328930</wp:posOffset>
                </wp:positionV>
                <wp:extent cx="2180590" cy="13804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ynthe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Compare/contras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Infer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naly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Interpre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25.9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ynthes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Compare/contras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Infer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nalys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Interpre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3065</wp:posOffset>
                </wp:positionH>
                <wp:positionV relativeFrom="paragraph">
                  <wp:posOffset>1903095</wp:posOffset>
                </wp:positionV>
                <wp:extent cx="6981190" cy="3530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tle: Psychoanalyzing Characters from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Of Mice and 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8pt;mso-wrap-distance-left:9.05pt;mso-wrap-distance-right:9.05pt;mso-wrap-distance-top:0pt;mso-wrap-distance-bottom:0pt;margin-top:149.85pt;mso-position-vertical-relative:text;margin-left:-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Title: Psychoanalyzing Characters from </w:t>
                      </w:r>
                      <w:r>
                        <w:rPr>
                          <w:b/>
                          <w:bCs/>
                          <w:i/>
                        </w:rPr>
                        <w:t>Of Mice and M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433955</wp:posOffset>
                </wp:positionV>
                <wp:extent cx="6935470" cy="59264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5470" cy="592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 Before we begin reading, students will be divided into 2 groups.  One group will brainstorm the Great Depression; the other will brainstorm mental illness/depressio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Those students who brainstormed the Great Depression will then read a passage about the Great Depression. On the following site: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pbs.org/wgbh/amex/dustbowl/peopleevents/pandeAMEX05.html</w:t>
                              </w:r>
                            </w:hyperlink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Those who brainstormed mental illness/depression will receive a related article to read and highlight pertinent facts.  The others will read and highlight this article: 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http://allpsych.com/disorders/mood/majordepression.html</w:t>
                              </w:r>
                            </w:hyperlink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Groups will present to each other and take notes on new information.  Students will be given a list of characters and a brief description of them.  As we read chapters 1 and 2, students will use Post-its to label and identify characters’ behaviors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At the end of chapter 2, student will choose one character to follow throughout the remainder of the book.  Crooks will be used in chapter 4 as a model since he appears in depth only once during the novel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After we finish the novel, students will create individual Cornel Notes using their Post-its and their notes about the Depression and mental illness/depress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Students will go to computers and gather information to do a complete diagnosis of their characters using the following WebQuest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www.zunal.com/myaccount/zwebquestlist.php</w:t>
                              </w:r>
                            </w:hyperlink>
                            <w:r>
                              <w:rPr/>
                              <w:t xml:space="preserve">.   They will use the Interactive Notebook format to organize their findings.  Finally, they will write a literary research paper using MLA format.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How are literary characters like real peopl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How does characterization reflect sett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How do we write literary research papers combining disciplin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Students will read, write listen, and speak for information and understand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Students will read, write, listen, and speak for language for literary response and express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Students will read, write, listen, and speak for language for critical analysis and evalu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Students will read, write, listen, and speak for language for social interaction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6.1pt;height:466.65pt;mso-wrap-distance-left:9.05pt;mso-wrap-distance-right:9.05pt;mso-wrap-distance-top:0pt;mso-wrap-distance-bottom:0pt;margin-top:191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 Before we begin reading, students will be divided into 2 groups.  One group will brainstorm the Great Depression; the other will brainstorm mental illness/depressio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Those students who brainstormed the Great Depression will then read a passage about the Great Depression. On the following site: </w:t>
                      </w:r>
                      <w:hyperlink r:id="rId5">
                        <w:r>
                          <w:rPr>
                            <w:rStyle w:val="InternetLink"/>
                          </w:rPr>
                          <w:t>http://www.pbs.org/wgbh/amex/dustbowl/peopleevents/pandeAMEX05.html</w:t>
                        </w:r>
                      </w:hyperlink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Those who brainstormed mental illness/depression will receive a related article to read and highlight pertinent facts.  The others will read and highlight this article:  </w:t>
                      </w:r>
                      <w:hyperlink r:id="rId6">
                        <w:r>
                          <w:rPr>
                            <w:rStyle w:val="InternetLink"/>
                          </w:rPr>
                          <w:t>http://allpsych.com/disorders/mood/majordepression.html</w:t>
                        </w:r>
                      </w:hyperlink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Groups will present to each other and take notes on new information.  Students will be given a list of characters and a brief description of them.  As we read chapters 1 and 2, students will use Post-its to label and identify characters’ behaviors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At the end of chapter 2, student will choose one character to follow throughout the remainder of the book.  Crooks will be used in chapter 4 as a model since he appears in depth only once during the novel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After we finish the novel, students will create individual Cornel Notes using their Post-its and their notes about the Depression and mental illness/depress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Students will go to computers and gather information to do a complete diagnosis of their characters using the following WebQuest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zunal.com/myaccount/zwebquestlist.php</w:t>
                        </w:r>
                      </w:hyperlink>
                      <w:r>
                        <w:rPr/>
                        <w:t xml:space="preserve">.   They will use the Interactive Notebook format to organize their findings.  Finally, they will write a literary research paper using MLA format.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How are literary characters like real peopl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How does characterization reflect sett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How do we write literary research papers combining disciplin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Style w:val="StrongEmphasis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b w:val="false"/>
                          <w:bCs w:val="false"/>
                          <w:sz w:val="20"/>
                          <w:szCs w:val="20"/>
                        </w:rPr>
                        <w:t>Students will read, write listen, and speak for information and understand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>Students will read, write, listen, and speak for language for literary response and express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Style w:val="StrongEmphasis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>Students will read, write, listen, and speak for language for critical analysis and evalu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>Students will read, write, listen, and speak for language for social interaction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9130</wp:posOffset>
                </wp:positionH>
                <wp:positionV relativeFrom="paragraph">
                  <wp:posOffset>328930</wp:posOffset>
                </wp:positionV>
                <wp:extent cx="2409190" cy="13804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ark text for 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Review/summarize just rea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mater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oncept Definition Ma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kimming/Scann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25.9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ark text for purp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Review/summarize just rea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mater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oncept Definition Ma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kimming/Scanning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328930</wp:posOffset>
                </wp:positionV>
                <wp:extent cx="2180590" cy="13804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ructure and organize an expository ess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roperly document referenced mater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resent appropriate, well-developed content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25.9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tructure and organize an expository ess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roperly document referenced mater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resent appropriate, well-developed content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0"/>
              </w:numPr>
              <w:rPr>
                <w:b w:val="false"/>
                <w:b w:val="false"/>
                <w:i/>
                <w:i/>
                <w:u w:val="none"/>
              </w:rPr>
            </w:pPr>
            <w:r>
              <w:rPr>
                <w:b w:val="false"/>
                <w:u w:val="none"/>
              </w:rPr>
              <w:t xml:space="preserve">Diagnose a character in </w:t>
            </w:r>
            <w:r>
              <w:rPr>
                <w:b w:val="false"/>
                <w:i/>
                <w:u w:val="none"/>
              </w:rPr>
              <w:t>Of Mice and Men</w:t>
            </w:r>
          </w:p>
          <w:p>
            <w:pPr>
              <w:pStyle w:val="Normal"/>
              <w:rPr>
                <w:b/>
                <w:b/>
                <w:i/>
                <w:i/>
                <w:u w:val="none"/>
              </w:rPr>
            </w:pPr>
            <w:r>
              <w:rPr>
                <w:b/>
                <w:i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 Quotes from novel and synthesis of note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0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Find evidence from primary source</w:t>
            </w:r>
          </w:p>
          <w:p>
            <w:pPr>
              <w:pStyle w:val="Normal"/>
              <w:ind w:left="720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Quotes from primary source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10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Highlight evidence from secondary source</w:t>
            </w:r>
          </w:p>
          <w:p>
            <w:pPr>
              <w:pStyle w:val="Normal"/>
              <w:ind w:left="720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3.  Expository essay in MLA format. 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e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6350</wp:posOffset>
                </wp:positionV>
                <wp:extent cx="7233285" cy="16897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3285" cy="168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oncept Map Brainstorm—Two groups one will list all they know about the Great Depression; the other will list all they know about mental illness/depressio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ighlight information on the Great Depression and mental illness/depression in articles</w:t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roups present information while others take notes (any style you choose)</w:t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Review MLA format requir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9.55pt;height:133.05pt;mso-wrap-distance-left:9.05pt;mso-wrap-distance-right:9.05pt;mso-wrap-distance-top:0pt;mso-wrap-distance-bottom:0pt;margin-top:0.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oncept Map Brainstorm—Two groups one will list all they know about the Great Depression; the other will list all they know about mental illness/depression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ighlight information on the Great Depression and mental illness/depression in articles</w:t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Groups present information while others take notes (any style you choose)</w:t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Review MLA format requir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10160</wp:posOffset>
                </wp:positionV>
                <wp:extent cx="7172960" cy="1494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296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Post- it Notes to follow characterization of all characters in chapters 1 &amp; 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Choose a character after reading chapter 2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Share and discuss teacher model describing Crook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4.8pt;height:117.7pt;mso-wrap-distance-left:9.05pt;mso-wrap-distance-right:9.05pt;mso-wrap-distance-top:0pt;mso-wrap-distance-bottom:0pt;margin-top:0.8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 Post- it Notes to follow characterization of all characters in chapters 1 &amp; 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Choose a character after reading chapter 2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 Share and discuss teacher model describing Crook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ost-Reading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0860</wp:posOffset>
                </wp:positionH>
                <wp:positionV relativeFrom="paragraph">
                  <wp:posOffset>128905</wp:posOffset>
                </wp:positionV>
                <wp:extent cx="7127875" cy="25368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7875" cy="253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Concept Map Brainstorm continued to demonstrate additional knowledge of Depression and mental illness   --- (switch group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WebQuest for information to include in paper.  Characters should probably be diagnosed as depressed with other complicating issues depending on the character chos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Use Interactive Notebook format to compare secondary source with primary source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 Write paper.   Paper length and number of sources will be determined by class ability and interest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1.25pt;height:199.75pt;mso-wrap-distance-left:9.05pt;mso-wrap-distance-right:9.05pt;mso-wrap-distance-top:0pt;mso-wrap-distance-bottom:0pt;margin-top:10.15pt;mso-position-vertical-relative:text;margin-left:-4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Concept Map Brainstorm continued to demonstrate additional knowledge of Depression and mental illness   --- (switch group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WebQuest for information to include in paper.  Characters should probably be diagnosed as depressed with other complicating issues depending on the character chos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 Use Interactive Notebook format to compare secondary source with primary source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 Write paper.   Paper length and number of sources will be determined by class ability and interest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Interpersonal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Linguist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affolding: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WebQu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Of Mice and Men</w:t>
      </w:r>
    </w:p>
    <w:p>
      <w:pPr>
        <w:pStyle w:val="Normal"/>
        <w:numPr>
          <w:ilvl w:val="0"/>
          <w:numId w:val="7"/>
        </w:numPr>
        <w:rPr/>
      </w:pPr>
      <w:r>
        <w:rPr/>
        <w:t>Scavenger hunt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Nyack Research Handbook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Teacher generated model paper about Crooks  ( Not Attached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</w:t>
        <w:tab/>
        <w:tab/>
        <w:tab/>
        <w:tab/>
        <w:tab/>
        <w:t>Date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iterary Resear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sychoanalyzing Characters from </w:t>
      </w:r>
      <w:r>
        <w:rPr>
          <w:b/>
          <w:i/>
        </w:rPr>
        <w:t>Of Mice and M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ssignment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Group A will brainstorm the Great Depression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Group B will brainstorm mental illness/ depression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 xml:space="preserve">Group A will read this article.  </w:t>
      </w:r>
      <w:hyperlink r:id="rId8">
        <w:r>
          <w:rPr>
            <w:rStyle w:val="InternetLink"/>
          </w:rPr>
          <w:t>http://www.pbs.org/wgbh/amex/dustbowl/peopleevents/pandeAMEX05.html</w:t>
        </w:r>
      </w:hyperlink>
      <w:r>
        <w:rPr/>
        <w:t xml:space="preserve">  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Group B will read this article.  </w:t>
      </w:r>
      <w:hyperlink r:id="rId9">
        <w:r>
          <w:rPr>
            <w:rStyle w:val="InternetLink"/>
          </w:rPr>
          <w:t>http://allpsych.com/disorders/mood/majordepression.html</w:t>
        </w:r>
      </w:hyperlink>
      <w:r>
        <w:rPr/>
        <w:t xml:space="preserve"> 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Groups will present to each other and take notes on new information.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tudents will be given a list of characters and a brief description of each.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s we read chapters 1 and 2, use Post-its to label and identify characters’ behaviors/attributes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t the end of chapter 2, choose one character to follow throughout the remainder of the book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rooks will be used in chapter 4 as a model, since he appears in depth only once during the novel.  </w:t>
      </w:r>
    </w:p>
    <w:p>
      <w:pPr>
        <w:pStyle w:val="Normal"/>
        <w:numPr>
          <w:ilvl w:val="0"/>
          <w:numId w:val="11"/>
        </w:numPr>
        <w:rPr>
          <w:rStyle w:val="HTMLCite"/>
          <w:i w:val="false"/>
          <w:i w:val="false"/>
          <w:iCs w:val="false"/>
        </w:rPr>
      </w:pPr>
      <w:r>
        <w:rPr/>
        <w:t xml:space="preserve">After we finish the novel, students will create individual Cornell Notes </w:t>
      </w:r>
      <w:hyperlink r:id="rId10">
        <w:r>
          <w:rPr>
            <w:rStyle w:val="InternetLink"/>
          </w:rPr>
          <w:t>http://</w:t>
        </w:r>
        <w:r>
          <w:rPr>
            <w:rStyle w:val="InternetLink"/>
            <w:rFonts w:cs="Arial" w:ascii="Arial" w:hAnsi="Arial"/>
          </w:rPr>
          <w:t>webzoom.freewebs.com/lanzbom/</w:t>
        </w:r>
        <w:r>
          <w:rPr>
            <w:rStyle w:val="InternetLink"/>
            <w:rFonts w:cs="Arial" w:ascii="Arial" w:hAnsi="Arial"/>
            <w:b/>
            <w:bCs/>
          </w:rPr>
          <w:t>cornellnotes</w:t>
        </w:r>
        <w:r>
          <w:rPr>
            <w:rStyle w:val="InternetLink"/>
            <w:rFonts w:cs="Arial" w:ascii="Arial" w:hAnsi="Arial"/>
          </w:rPr>
          <w:t>.pdf</w:t>
        </w:r>
      </w:hyperlink>
      <w:r>
        <w:rPr>
          <w:rStyle w:val="HTMLCite"/>
          <w:rFonts w:cs="Arial" w:ascii="Arial" w:hAnsi="Arial"/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/>
        <w:t>use Post-its and notes about the Depression and mental illness/depression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Look through the following websites to further diagnose your character.  Use the Interactive Notebook format to organize your findings.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 literary research paper will be written using MLA format.  </w:t>
      </w:r>
    </w:p>
    <w:p>
      <w:pPr>
        <w:pStyle w:val="Normal"/>
        <w:numPr>
          <w:ilvl w:val="0"/>
          <w:numId w:val="11"/>
        </w:numPr>
        <w:rPr/>
      </w:pPr>
      <w:r>
        <w:rPr/>
        <w:t>Answer the following question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Choose at least 1 document from each section to get your informatio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How were Americans affected by the Great Depression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11">
        <w:r>
          <w:rPr>
            <w:rStyle w:val="InternetLink"/>
          </w:rPr>
          <w:t>http://www.english.illinois.edu/maps/depression/depression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12">
        <w:r>
          <w:rPr>
            <w:rStyle w:val="InternetLink"/>
          </w:rPr>
          <w:t>http://www.english.illinois.edu/maps/depression/artgallery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13">
        <w:r>
          <w:rPr>
            <w:rStyle w:val="InternetLink"/>
          </w:rPr>
          <w:t>http://www.english.illinois.edu/maps/depression/photoessay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14">
        <w:r>
          <w:rPr>
            <w:rStyle w:val="InternetLink"/>
          </w:rPr>
          <w:t>http://topics.nytimes.com/topics/reference/timestopics/subjects/g/great_depression_1930s/index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How does a change in the economy affect people?  How does stress manifest in personality and behavior?</w:t>
      </w:r>
    </w:p>
    <w:p>
      <w:pPr>
        <w:pStyle w:val="Normal"/>
        <w:ind w:left="360" w:hanging="0"/>
        <w:rPr/>
      </w:pPr>
      <w:hyperlink r:id="rId15">
        <w:r>
          <w:rPr>
            <w:rStyle w:val="InternetLink"/>
          </w:rPr>
          <w:t>http://www.newsweek.com/id/164106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16">
        <w:r>
          <w:rPr>
            <w:rStyle w:val="InternetLink"/>
          </w:rPr>
          <w:t>http://www.usatoday.com/news/health/2009-03-11-stress-poll_N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17">
        <w:r>
          <w:rPr>
            <w:rStyle w:val="InternetLink"/>
          </w:rPr>
          <w:t>http://www.allacademic.com/meta/p_mla_apa_research_citation/1/0/7/1/3/p107134_index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18">
        <w:r>
          <w:rPr>
            <w:rStyle w:val="InternetLink"/>
          </w:rPr>
          <w:t>http://www.personalityresearch.org/papers/beaton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19">
        <w:r>
          <w:rPr>
            <w:rStyle w:val="InternetLink"/>
          </w:rPr>
          <w:t>http://www.healingresources.info/stress_related_anxiety_depression.ht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From what psychological/ personality disorder do you think your character suffer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</w:rPr>
        <w:instrText xml:space="preserve"> HYPERLINK "http://www.nimh.nih.gov/health/publications/the-numbers-count-mental-disorders-in-america/index.shtml" \l "Moo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nimh.nih.gov/health/publications/the-numbers-count-mental-disorders-in-america/index.shtml#Mood</w:t>
      </w:r>
      <w:r>
        <w:rPr>
          <w:rStyle w:val="InternetLink"/>
        </w:rPr>
        <w:fldChar w:fldCharType="end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20">
        <w:r>
          <w:rPr>
            <w:rStyle w:val="InternetLink"/>
          </w:rPr>
          <w:t>http://allpsych.com/disorders/dsm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21">
        <w:r>
          <w:rPr>
            <w:rStyle w:val="InternetLink"/>
          </w:rPr>
          <w:t>http://allpsych.com/disorders/personality/index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Using all the information you’ve gathered and organized, write a paper of at least 5 pages type written (double-spaced size 12 Georgia font).  Use MLA format.  Your works cited list should include at least 4 sour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You will be given an outline to follow after you have gathered all your information and answered all the questions.  </w:t>
      </w:r>
      <w:r>
        <w:br w:type="page"/>
      </w:r>
    </w:p>
    <w:p>
      <w:pPr>
        <w:pStyle w:val="Normal"/>
        <w:ind w:left="360" w:hanging="0"/>
        <w:rPr/>
      </w:pPr>
      <w:r>
        <w:rPr>
          <w:b/>
        </w:rPr>
        <w:t>For teacher</w:t>
      </w:r>
      <w:r>
        <w:rPr/>
        <w:t xml:space="preserve"> ---- Possible diagnosis so far. . . 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Intermittent Explosive Disorder</w:t>
      </w:r>
    </w:p>
    <w:p>
      <w:pPr>
        <w:pStyle w:val="Normal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issociative Amnesia</w:t>
      </w:r>
    </w:p>
    <w:p>
      <w:pPr>
        <w:pStyle w:val="Normal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issociative Identity Disorder</w:t>
      </w:r>
    </w:p>
    <w:p>
      <w:pPr>
        <w:pStyle w:val="Normal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Mental Retardation</w:t>
      </w:r>
    </w:p>
    <w:p>
      <w:pPr>
        <w:pStyle w:val="Normal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epression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amex/dustbowl/peopleevents/pandeAMEX05.html" TargetMode="External"/><Relationship Id="rId3" Type="http://schemas.openxmlformats.org/officeDocument/2006/relationships/hyperlink" Target="http://allpsych.com/disorders/mood/majordepression.html" TargetMode="External"/><Relationship Id="rId4" Type="http://schemas.openxmlformats.org/officeDocument/2006/relationships/hyperlink" Target="http://www.zunal.com/myaccount/zwebquestlist.php" TargetMode="External"/><Relationship Id="rId5" Type="http://schemas.openxmlformats.org/officeDocument/2006/relationships/hyperlink" Target="http://www.pbs.org/wgbh/amex/dustbowl/peopleevents/pandeAMEX05.html" TargetMode="External"/><Relationship Id="rId6" Type="http://schemas.openxmlformats.org/officeDocument/2006/relationships/hyperlink" Target="http://allpsych.com/disorders/mood/majordepression.html" TargetMode="External"/><Relationship Id="rId7" Type="http://schemas.openxmlformats.org/officeDocument/2006/relationships/hyperlink" Target="http://www.zunal.com/myaccount/zwebquestlist.php" TargetMode="External"/><Relationship Id="rId8" Type="http://schemas.openxmlformats.org/officeDocument/2006/relationships/hyperlink" Target="http://www.pbs.org/wgbh/amex/dustbowl/peopleevents/pandeAMEX05.html" TargetMode="External"/><Relationship Id="rId9" Type="http://schemas.openxmlformats.org/officeDocument/2006/relationships/hyperlink" Target="http://allpsych.com/disorders/mood/majordepression.html" TargetMode="External"/><Relationship Id="rId10" Type="http://schemas.openxmlformats.org/officeDocument/2006/relationships/hyperlink" Target="http://webzoom.freewebs.com/lanzbom/cornellnotes.pdf" TargetMode="External"/><Relationship Id="rId11" Type="http://schemas.openxmlformats.org/officeDocument/2006/relationships/hyperlink" Target="http://www.english.illinois.edu/maps/depression/depression.htm" TargetMode="External"/><Relationship Id="rId12" Type="http://schemas.openxmlformats.org/officeDocument/2006/relationships/hyperlink" Target="http://www.english.illinois.edu/maps/depression/artgallery.htm" TargetMode="External"/><Relationship Id="rId13" Type="http://schemas.openxmlformats.org/officeDocument/2006/relationships/hyperlink" Target="http://www.english.illinois.edu/maps/depression/photoessay.htm" TargetMode="External"/><Relationship Id="rId14" Type="http://schemas.openxmlformats.org/officeDocument/2006/relationships/hyperlink" Target="http://topics.nytimes.com/topics/reference/timestopics/subjects/g/great_depression_1930s/index.html" TargetMode="External"/><Relationship Id="rId15" Type="http://schemas.openxmlformats.org/officeDocument/2006/relationships/hyperlink" Target="http://www.newsweek.com/id/164106" TargetMode="External"/><Relationship Id="rId16" Type="http://schemas.openxmlformats.org/officeDocument/2006/relationships/hyperlink" Target="http://www.usatoday.com/news/health/2009-03-11-stress-poll_N.htm" TargetMode="External"/><Relationship Id="rId17" Type="http://schemas.openxmlformats.org/officeDocument/2006/relationships/hyperlink" Target="http://www.allacademic.com/meta/p_mla_apa_research_citation/1/0/7/1/3/p107134_index.html" TargetMode="External"/><Relationship Id="rId18" Type="http://schemas.openxmlformats.org/officeDocument/2006/relationships/hyperlink" Target="http://www.personalityresearch.org/papers/beaton.html" TargetMode="External"/><Relationship Id="rId19" Type="http://schemas.openxmlformats.org/officeDocument/2006/relationships/hyperlink" Target="http://www.healingresources.info/stress_related_anxiety_depression.htm" TargetMode="External"/><Relationship Id="rId20" Type="http://schemas.openxmlformats.org/officeDocument/2006/relationships/hyperlink" Target="http://allpsych.com/disorders/dsm.html" TargetMode="External"/><Relationship Id="rId21" Type="http://schemas.openxmlformats.org/officeDocument/2006/relationships/hyperlink" Target="http://allpsych.com/disorders/personality/index.html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4:24:00Z</dcterms:created>
  <dc:creator>gwilliams</dc:creator>
  <dc:description/>
  <dc:language>en-US</dc:language>
  <cp:lastModifiedBy>JODY Tauken</cp:lastModifiedBy>
  <cp:lastPrinted>2009-07-09T13:44:00Z</cp:lastPrinted>
  <dcterms:modified xsi:type="dcterms:W3CDTF">2009-07-14T15:04:00Z</dcterms:modified>
  <cp:revision>5</cp:revision>
  <dc:subject/>
  <dc:title/>
</cp:coreProperties>
</file>